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 xml:space="preserve">I am the youngest of the three children, and our rules are understood. Watching my older siblings grow up, and learning from their mistakes have taught me to use common sense. My parents don’t really have rules they’re more like expectations. They expect me to know right from wrong, and to always do the right thing. My parents expect me to always tell the truth, and be honest. Also, not to hurt other people or put harm on myself such as doing illegal things. </w:t>
      </w:r>
    </w:p>
    <w:p>
      <w:pPr>
        <w:pStyle w:val="Normal"/>
        <w:spacing w:lineRule="auto" w:line="360"/>
        <w:rPr/>
      </w:pPr>
      <w:r>
        <w:rPr/>
        <w:tab/>
        <w:t xml:space="preserve">Some rules that may be flexible include times where I might be late, and past curfew, but for a good reason such as not being able to get a ride home. My parents want the best for me, and want me to be safe. They don’t want to be harmed in any way mentally, physically, or emotionally. Yes I think my parents are fair, and realistic. When I want something I try to persuade them. It’s usually a no if it is super drastic, but most of the time it will work out in my favor. </w:t>
      </w:r>
    </w:p>
    <w:p>
      <w:pPr>
        <w:pStyle w:val="Normal"/>
        <w:spacing w:lineRule="auto" w:line="360"/>
        <w:rPr/>
      </w:pPr>
      <w:r>
        <w:rPr/>
        <w:tab/>
        <w:t xml:space="preserve">When I break a rule I lose things like my iPod, computer, WiFi, and television. Of course I do not think that’s fair because I am a normal teenager. I suppose they are fair in certain aspects, but I tend to not agree. The punishment doesn’t necessarily fit the crime because I really don’t do anything to make them punish me. So their way of punishing me is just by taking away the things I love. Yes, the possibilities of receiving those consequences keep me from breaking the rules because those are the few things I fill my time with.  </w:t>
      </w:r>
    </w:p>
    <w:p>
      <w:pPr>
        <w:pStyle w:val="Normal"/>
        <w:spacing w:lineRule="auto" w:line="360"/>
        <w:rPr/>
      </w:pPr>
      <w:r>
        <w:rPr/>
        <w:tab/>
        <w:t>My parents had rules such as respecting other people and their property, to be home at reasonable hour, not being allowed to go anywhere on a school night, household chores, and having the chores done before a certain time to be able to leave and have fun. My mom was the oldest and most mature, so she really never did anything to get punished. No normal teenager believes that their parent’s rules are fair. Now that she is a mother with children of her own, she believes the rules she had as a child were some what fair. They helped her teach us what is wrong and right, and to always be the better person.</w:t>
      </w:r>
    </w:p>
    <w:p>
      <w:pPr>
        <w:pStyle w:val="Normal"/>
        <w:spacing w:lineRule="auto" w:line="360"/>
        <w:rPr/>
      </w:pPr>
      <w:r>
        <w:rPr/>
        <w:tab/>
        <w:t xml:space="preserve">As you can see, some rules my parents have for me were similar to ones their parents had for them. No child thinks that their punishment is fair, but everyone gets punished. Romeo and Juliet are a prime example because their parents won’t let them be in love. Their parents aren’t being reasonable like most of today’s parent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hanna Hartzel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1:40:00Z</dcterms:created>
  <dc:creator>DOUG FRENCH</dc:creator>
  <dc:description/>
  <cp:keywords/>
  <dc:language>en-US</dc:language>
  <cp:lastModifiedBy>DOUG FRENCH</cp:lastModifiedBy>
  <dcterms:modified xsi:type="dcterms:W3CDTF">2010-05-20T23:34:00Z</dcterms:modified>
  <cp:revision>2</cp:revision>
  <dc:subject/>
  <dc:title/>
</cp:coreProperties>
</file>